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d the file came through okay.  This next file is a bit ugl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asier to use in your program than something out of a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1145 cores in the same order as the SST file, b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4 lines per core.  The first line doesn't contain any faunal dat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kip it.  The next 3 lines contain 15 species per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id.  To read one line of data in from a FORTRAN program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12X,15F4.0).  That will skip the core id and read in the 15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.  The names and order of the 45 spec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                LINE 3            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=</w:t>
        <w:tab/>
        <w:t>O.Universa</w:t>
        <w:tab/>
        <w:t xml:space="preserve">        16</w:t>
        <w:tab/>
        <w:t>=</w:t>
        <w:tab/>
        <w:t>G. Digitata</w:t>
        <w:tab/>
        <w:t xml:space="preserve">        31</w:t>
        <w:tab/>
        <w:t>=</w:t>
        <w:tab/>
        <w:t>G. Hirsu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=</w:t>
        <w:tab/>
        <w:t>G. Conglobatus</w:t>
        <w:tab/>
        <w:t xml:space="preserve">    17</w:t>
        <w:tab/>
        <w:t>=</w:t>
        <w:tab/>
        <w:t>G. Rubescens</w:t>
        <w:tab/>
        <w:t xml:space="preserve">       32</w:t>
        <w:tab/>
        <w:t>=</w:t>
        <w:tab/>
        <w:t>G. Scitu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=</w:t>
        <w:tab/>
        <w:t>G. Ruber (pink)</w:t>
        <w:tab/>
        <w:t xml:space="preserve">   18</w:t>
        <w:tab/>
        <w:t>=</w:t>
        <w:tab/>
        <w:t xml:space="preserve">G. Humilis         </w:t>
        <w:tab/>
        <w:t>33</w:t>
        <w:tab/>
        <w:t>=</w:t>
        <w:tab/>
        <w:t>G. Anfr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=</w:t>
        <w:tab/>
        <w:t xml:space="preserve">G. Ruber (white)  </w:t>
        <w:tab/>
        <w:t>19</w:t>
        <w:tab/>
        <w:t>=</w:t>
        <w:tab/>
        <w:t>G. Quinqueloba</w:t>
        <w:tab/>
        <w:t xml:space="preserve">     34</w:t>
        <w:tab/>
        <w:t>=</w:t>
        <w:tab/>
        <w:t>G. Menard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=</w:t>
        <w:tab/>
        <w:t xml:space="preserve">G. Ruber (total)  </w:t>
        <w:tab/>
        <w:t>20</w:t>
        <w:tab/>
        <w:t>=</w:t>
        <w:tab/>
        <w:t>G. Pachy (left)</w:t>
        <w:tab/>
        <w:t xml:space="preserve">    35</w:t>
        <w:tab/>
        <w:t>=</w:t>
        <w:tab/>
        <w:t>G. Tumi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=</w:t>
        <w:tab/>
        <w:t>G. Tenellus</w:t>
        <w:tab/>
        <w:t xml:space="preserve">       21</w:t>
        <w:tab/>
        <w:t>=</w:t>
        <w:tab/>
        <w:t>G. Pachy(right)</w:t>
        <w:tab/>
        <w:t xml:space="preserve">    36</w:t>
        <w:tab/>
        <w:t>=</w:t>
        <w:tab/>
        <w:t>G. M. Flexuo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=</w:t>
        <w:tab/>
        <w:t>G. Sacc.(w/o sac)</w:t>
        <w:tab/>
        <w:t xml:space="preserve"> 22</w:t>
        <w:tab/>
        <w:t>=</w:t>
        <w:tab/>
        <w:t>G. Dutertrei</w:t>
        <w:tab/>
        <w:t xml:space="preserve">       37</w:t>
        <w:tab/>
        <w:t>=</w:t>
        <w:tab/>
        <w:t>G. Menardii Complex (t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=</w:t>
        <w:tab/>
        <w:t xml:space="preserve">G. Sacc.(w/ sac) </w:t>
        <w:tab/>
        <w:t xml:space="preserve"> 23</w:t>
        <w:tab/>
        <w:t>=</w:t>
        <w:tab/>
        <w:t xml:space="preserve">G. Conglomerata    </w:t>
        <w:tab/>
        <w:t>38</w:t>
        <w:tab/>
        <w:t>=</w:t>
        <w:tab/>
        <w:t>C. Ni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>=</w:t>
        <w:tab/>
        <w:t xml:space="preserve">G. Sacc.(total)   </w:t>
        <w:tab/>
        <w:t>24</w:t>
        <w:tab/>
        <w:t>=</w:t>
        <w:tab/>
        <w:t xml:space="preserve">G. Hexagona        </w:t>
        <w:tab/>
        <w:t>39</w:t>
        <w:tab/>
        <w:t>=</w:t>
        <w:tab/>
        <w:t>G. Glut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=</w:t>
        <w:tab/>
        <w:t>S. Dehiscens</w:t>
        <w:tab/>
        <w:t xml:space="preserve">     25</w:t>
        <w:tab/>
        <w:t>=</w:t>
        <w:tab/>
        <w:t xml:space="preserve">P. Obliquil.       </w:t>
        <w:tab/>
        <w:t>40</w:t>
        <w:tab/>
        <w:t>=</w:t>
        <w:tab/>
        <w:t>G. 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>=</w:t>
        <w:tab/>
        <w:t xml:space="preserve">G. Adamsi        </w:t>
        <w:tab/>
        <w:t>26</w:t>
        <w:tab/>
        <w:t>=</w:t>
        <w:tab/>
        <w:t>G. Inflata</w:t>
        <w:tab/>
        <w:t xml:space="preserve">         41</w:t>
        <w:tab/>
        <w:t>=</w:t>
        <w:tab/>
        <w:t>G. Brady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>=</w:t>
        <w:tab/>
        <w:t xml:space="preserve">G. Aequil.       </w:t>
        <w:tab/>
        <w:t>27</w:t>
        <w:tab/>
        <w:t>=</w:t>
        <w:tab/>
        <w:t>G. Trunc.(left)</w:t>
        <w:tab/>
        <w:t xml:space="preserve">    42</w:t>
        <w:tab/>
        <w:t>=</w:t>
        <w:tab/>
        <w:t>G. Pum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>=</w:t>
        <w:tab/>
        <w:t>G. Calida</w:t>
        <w:tab/>
        <w:t xml:space="preserve">        28</w:t>
        <w:tab/>
        <w:t>=</w:t>
        <w:tab/>
        <w:t xml:space="preserve">G. Trunc.(right)   </w:t>
        <w:tab/>
        <w:t>43</w:t>
        <w:tab/>
        <w:t>=</w:t>
        <w:tab/>
        <w:t>H. Pela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>=</w:t>
        <w:tab/>
        <w:t>G. Bulloides</w:t>
        <w:tab/>
        <w:t xml:space="preserve">     29</w:t>
        <w:tab/>
        <w:t>=</w:t>
        <w:tab/>
        <w:t>G. Crassaformis</w:t>
        <w:tab/>
        <w:t xml:space="preserve">    44</w:t>
        <w:tab/>
        <w:t>=</w:t>
        <w:tab/>
        <w:t>H. Dig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>=</w:t>
        <w:tab/>
        <w:t xml:space="preserve">G. Falconensis   </w:t>
        <w:tab/>
        <w:t>30</w:t>
        <w:tab/>
        <w:t>=</w:t>
        <w:tab/>
        <w:t xml:space="preserve">P-D Intergrade     </w:t>
        <w:tab/>
        <w:t>45</w:t>
        <w:tab/>
        <w:t>=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se species values must be converted to proportion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nalog method.  Most of these cores contain raw counts, whil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s in the Pacific are in per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is is too confusing over email, just give m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1-863-3626) and I'll try to clear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